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попра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Думы города Покач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>«</w:t>
      </w:r>
      <w:r>
        <w:rPr>
          <w:b/>
          <w:sz w:val="26"/>
          <w:szCs w:val="26"/>
        </w:rPr>
        <w:t>О внесении изменений в решение Думы города Покачи от 21.11.2014 №101 «Об установлении нал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имущество физических лиц на территории города Покачи и определении налоговой базы объектов налогообложени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4677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йствующая редакция решения Думы города Покач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с указанием статьи, части, пункта, подпункта, абзаца статьи, в которые вносятся изменения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вая редакция статьи, части, пункта, подпункта, абзаца статьи проекта решения Думы города Пока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квизиты правового акта, на основании которого вносятся изменения в решение Думы города Покач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с указанием наименования и реквизитов, а также статьи, части, пункта, подпункта, абзаца статьи)/иные основания &lt;*&gt;</w:t>
            </w:r>
          </w:p>
        </w:tc>
      </w:tr>
      <w:tr>
        <w:trPr>
          <w:trHeight w:val="21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4 части 3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4 части 3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  <w:t>4) в отношении вновь вводимых объектов налогообложения, включенных в перечень, определяемый в соответствии с пунктом 7 статьи 378.2 Налогового кодекса Российской Федерации, в размере 0% на срок 5 лет с даты выдачи разрешения ввода объекта в эксплуатацию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пункта 2 части 2 статьи 406 Налогового кодекса Российской Федерации налоговые ставки устанавливаются нормативными правовыми актами представительных органов муниципальных образований. В целях необходимости принятия дополнительных мер поддержки субъектов малого и среднего предпринимательства, предлагается установить  налоговую ставку по налогу на имущество физических лиц в отношении вновь </w:t>
            </w:r>
            <w:r>
              <w:rPr>
                <w:sz w:val="22"/>
                <w:szCs w:val="22"/>
                <w:lang w:eastAsia="ar-SA"/>
              </w:rPr>
              <w:t xml:space="preserve">вводимых </w:t>
            </w:r>
            <w:hyperlink r:id="rId2">
              <w:r>
                <w:rPr>
                  <w:rStyle w:val="InternetLink"/>
                  <w:sz w:val="22"/>
                  <w:szCs w:val="22"/>
                  <w:lang w:eastAsia="ar-SA"/>
                </w:rPr>
                <w:t>объектов</w:t>
              </w:r>
            </w:hyperlink>
            <w:r>
              <w:rPr>
                <w:sz w:val="22"/>
                <w:szCs w:val="22"/>
                <w:lang w:eastAsia="ar-SA"/>
              </w:rPr>
              <w:t xml:space="preserve"> налогообложения, включенных в перечень, определяемый в соответствии с </w:t>
            </w:r>
            <w:hyperlink r:id="rId3">
              <w:r>
                <w:rPr>
                  <w:rStyle w:val="InternetLink"/>
                  <w:sz w:val="22"/>
                  <w:szCs w:val="22"/>
                  <w:lang w:eastAsia="ar-SA"/>
                </w:rPr>
                <w:t>пунктом 7 статьи 378.2</w:t>
              </w:r>
            </w:hyperlink>
            <w:r>
              <w:rPr>
                <w:sz w:val="22"/>
                <w:szCs w:val="22"/>
                <w:lang w:eastAsia="ar-SA"/>
              </w:rPr>
              <w:t> НК РФ, в размере 0% на срок 5 лет с даты выдачи разрешения ввода объекта в эксплуатацию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ист-эксперт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тета финансов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Покачи                ______________________________________                                                    В.В. Ступницка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дпись разработчика проекта решения</w:t>
        <w:tab/>
        <w:tab/>
        <w:t xml:space="preserve"> </w:t>
      </w:r>
    </w:p>
    <w:sectPr>
      <w:type w:val="nextPage"/>
      <w:pgSz w:orient="landscape" w:w="16838" w:h="11906"/>
      <w:pgMar w:left="1134" w:right="28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9F45E942A05FE71114008FC4AC4B817E3E0E19BDD0095805059F20D3EB58088AA1F155EA9E7C62E9102F1858FA4C9A478C26F294F668A1BEk5G" TargetMode="External"/><Relationship Id="rId3" Type="http://schemas.openxmlformats.org/officeDocument/2006/relationships/hyperlink" Target="consultantplus://offline/ref=1C9F45E942A05FE71114008FC4AC4B817E3F0110B1D2095805059F20D3EB58088AA1F15DE89F756BBD4A3F1C11AE4385449239F08AF6B6k9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46:00Z</dcterms:created>
  <dc:creator>PonikarovskihRV</dc:creator>
  <dc:description/>
  <cp:keywords/>
  <dc:language>en-US</dc:language>
  <cp:lastModifiedBy>Ступницкая Виктория Викторовна</cp:lastModifiedBy>
  <cp:lastPrinted>2020-04-10T16:54:00Z</cp:lastPrinted>
  <dcterms:modified xsi:type="dcterms:W3CDTF">2021-11-08T11:36:00Z</dcterms:modified>
  <cp:revision>4</cp:revision>
  <dc:subject/>
  <dc:title>Таблица поправок к проекту решения Думы города «О предоставлении льготы по земельному налогу на 2007 год»</dc:title>
</cp:coreProperties>
</file>