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о ходе реализации  муниципальной программы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Управление муниципальными финансами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Покачи» в 2021 году</w:t>
      </w:r>
    </w:p>
    <w:p>
      <w:pPr>
        <w:pStyle w:val="Normal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Муниципальная программа </w:t>
      </w:r>
      <w:r>
        <w:rPr>
          <w:bCs/>
          <w:sz w:val="28"/>
          <w:szCs w:val="28"/>
        </w:rPr>
        <w:t xml:space="preserve">«Управление муниципальными финансами города Покачи» (далее муниципальная программа) разработана в соответствии со </w:t>
      </w:r>
      <w:r>
        <w:rPr>
          <w:sz w:val="28"/>
          <w:szCs w:val="28"/>
        </w:rPr>
        <w:t xml:space="preserve">статьей 179 Бюджетного кодекса Российской Федерации, с пунктами 1, 2 части 1 статьи 16 </w:t>
      </w:r>
      <w:r>
        <w:rPr>
          <w:bCs/>
          <w:color w:val="000000"/>
          <w:sz w:val="28"/>
          <w:szCs w:val="28"/>
        </w:rPr>
        <w:t xml:space="preserve">Федерального закона 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становлением администрации города Покачи от 10.10.2019 №898 «</w:t>
      </w:r>
      <w:r>
        <w:rPr>
          <w:sz w:val="28"/>
          <w:szCs w:val="28"/>
          <w:lang w:eastAsia="ru-RU"/>
        </w:rPr>
        <w:t>О модельной муниципальной программе города Покачи, о порядке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</w:t>
      </w:r>
      <w:r>
        <w:rPr>
          <w:sz w:val="28"/>
          <w:szCs w:val="28"/>
        </w:rPr>
        <w:t>» и утверждена постановлением администрации города Покачи от 12.10.2018 №1008 «Об утверждении муниципальной программы «Управление муниципальными финансами города Покачи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программного метода управления муниципальными финансами является эффективное, ответственное и прозрачное управление муниципальными финансами, ориентированное на конечный результат -  повышения качества жизни населения города Покачи (далее города) через формирования новой модели экономики, основанной на инновациях, и решении других задач социально-экономического развития гор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реализовывались следующие задачи муниципальной программ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ние условий для устойчивого исполнения расходных обязательств города Покач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хранение долговой нагрузки на бюджет города Покачи на уровне с высокой долговой устойчивостью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оставленные задачи решались по средством: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) установления механизма взаимодействия между получателями и между главным распорядителем (представителями главного распорядителя) бюджетных средств, а также подведомственными муниципальными автономными учреждениями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) создания мотивации участников бюджетного процесса и муниципальных предприятий города к повышению эффективности использования бюджетных средств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) поддержания муниципального долга в размере, не превышающем 30% от общего объема налоговых и неналоговых доходов бюджета, без учета дополнительного норматива отчислений;</w:t>
      </w:r>
      <w:bookmarkStart w:id="0" w:name="_GoBack"/>
      <w:bookmarkEnd w:id="0"/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4) создания условий для вовлеченности гражданского общества в обсуждение целей и результатов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реализации мероприятий муниципальной программы в 2021 году целевые показатели достигнуты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исполнение плана по налоговым и неналоговым доходам бюджета города Покачи, утвержденного решением Думы города Покачи о бюджете города Покачи прогнозируется на уровне 91,6%, при плановом показателе 100%. Не полное исполнение прогнозируется по следующим причинам: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 снижения поступлений от уплаты налога на доходы физических лиц по следующим причинам: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ОО «ЛУКойл-Западная Сибирь» с 01.01.2021 по 01.07.2021 сокращали рабочий день административно-управленческого персонала на 4 часа еженедельно, с соответствующим сокращением должностных окладов на 10%;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 сведениям МИФНС от 04.03.2021 (по данным деклараций налоговых агентов) на территории города Покачи в течении 2020 года, относительно 2019 года, численность работников снизилась на 676 работников; по сведениям  от 01.08.2021 - в течении 2021 года - на 190 работников относительно 2020 года. Основные причины снижения: снижение объемов работ на территории города Покачи; проведение оптимизационных мероприятий. По сведениям МИФНС работники трудоустроены в г. Лангепас, в г. Когалым, в другие субъекты РФ (Ингушетия, Чечня, Ямал, Башкортостан и другие);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снижение поступлений от применения упрощенной системы налогообложения в связи произведенным возвратом излишне уплаченного налога за 2017, 2018, 2019 годы по заявлению налогоплательщика в размере 5006,1 тыс. руб.;</w:t>
      </w:r>
    </w:p>
    <w:p>
      <w:pPr>
        <w:pStyle w:val="ConsPlusNormal1"/>
        <w:tabs>
          <w:tab w:val="clear" w:pos="708"/>
          <w:tab w:val="left" w:pos="993" w:leader="none"/>
        </w:tabs>
        <w:spacing w:lineRule="exact" w:line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снижение поступлений от уплаты земельного налога по причине неуплаты налогоплательщиками текущих платеж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просроченная кредиторская задолженность по оплате труда и начислениям на выплаты по оплате труда работников органов местного самоуправления, а также работников муниципального учреждения, осуществляющих бухгалтерское и экономическое обеспечение деятельности органов местного самоуправления и муниципальных учреждений города Покачи отсутству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доля расходов на обслуживание муниципального долга к объему расходов бюджета, за исключением объема расходов, которые осуществляются за счет субвенций, предоставляемых из других бюджетов бюджетной системы Российской Федерации, прогнозируется в размере</w:t>
      </w:r>
      <w:r>
        <w:rPr>
          <w:color w:val="000000"/>
          <w:sz w:val="28"/>
          <w:szCs w:val="28"/>
        </w:rPr>
        <w:t xml:space="preserve"> 0,22%,</w:t>
      </w:r>
      <w:r>
        <w:rPr>
          <w:sz w:val="28"/>
          <w:szCs w:val="28"/>
        </w:rPr>
        <w:t xml:space="preserve"> при плановом значении не более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доля объема муниципального долга к объему доходов местного бюджета (без учета утвержденного объема безвозмездных поступлений и поступлений налоговых доходов по дополнительным нормативам отчислений) составит 19,6</w:t>
      </w:r>
      <w:r>
        <w:rPr>
          <w:color w:val="000000"/>
          <w:sz w:val="28"/>
          <w:szCs w:val="28"/>
        </w:rPr>
        <w:t>%,</w:t>
      </w:r>
      <w:r>
        <w:rPr>
          <w:sz w:val="28"/>
          <w:szCs w:val="28"/>
        </w:rPr>
        <w:t xml:space="preserve"> при плановом значении не более 3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осроченная кредиторская задолженность по расходам на предоставление гарантий и компенсаций работникам муниципальных учреждений и органов местного самоуправления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доля расходов резервного фонда администрации города Покачи от общего объема расходов бюджета составит </w:t>
      </w:r>
      <w:r>
        <w:rPr>
          <w:color w:val="000000"/>
          <w:sz w:val="28"/>
          <w:szCs w:val="28"/>
        </w:rPr>
        <w:t>0,02%,</w:t>
      </w:r>
      <w:r>
        <w:rPr>
          <w:sz w:val="28"/>
          <w:szCs w:val="28"/>
        </w:rPr>
        <w:t xml:space="preserve"> при плановом значении не более 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обеспечение муниципальной программы осуществлено в пределах финансовых средств, предусмотренных решением Думы города Покачи от 14.12.2020 №32 «О бюджете города Покачи на 2021 год и на плановый период 2022 и 2023 годы». В 2021 году на реализацию муниципальной программы были предусмотрены денежные средства в размере 267 627 157,95 рублей. Кассовые расходы составляют 238 903 267,35 рублей или 89,27% от годовых пл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Организация бюджетного процесса в городе Покач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Организация  планирования, создание условий для исполнения бюджета города Покачи, формирование отчетности о его исполнении» реализуются в рамках основной деятельности комитета финансов администрации города Покачи, структурных подразделений администрации города Покачи, муниципальных учреждений города Покачи - без привлечения дополнительных финансовых средств.</w:t>
      </w:r>
    </w:p>
    <w:p>
      <w:pPr>
        <w:pStyle w:val="Style14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2021 году планирование доходов на бюджетный цикл 2022-2024 годы осуществлялось в соответствии с Методикой прогнозирования отдельных видов налоговых доходов бюджета муниципального образования город Покачи, утвержденной приказом комитета финансов от 25.05.2015 №8, с использованием информации о поступлениях в бюджет города Покачи, предоставленной Федеральным казначейством, и проанализированного с помощью программного продукта «Калибри.УФК», а также с учетом данных, предоставленных главными администраторами доходов об ожидаемых поступлениях, и предприятиями (организациями, учреждениями) о размерах фондов оплаты труда и численности работников на 2022 год и на плановый период 2023 и 2024 годов. </w:t>
      </w:r>
    </w:p>
    <w:p>
      <w:pPr>
        <w:pStyle w:val="Style14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Формирование расходной части бюджета в 2021 году на бюджетный цикл 2022-2024 годов осуществлялось на основании распоряжения администрации города Покачи от 19.04.2021 года № 36-р «О подготовке проекта бюджета города Покачи на 2022 год и на плановый период 2023 и 2024 годов», в соответствии с приказом комитета финансов администрации города Покачи от 31.03.2020 года №11 «Об утверждении порядка и методики расчета базовых бюджетных ассигнований по муниципальным программам города Покачи, непрограммным направлениям деятельности и оценки общего объема дополнительных бюджетных ассигнований на очередной финансовый год и на плановый период», с использованием данных реестра расходных обязательств, информации субъектов бюджетного планирования, данных исполнения отчетного периода и ожидаемого исполнения текущего финансового года, а также решения совместного заседания постоянных комиссий Думы города Покачи седьмого  созыва от 11.10.2021 №10 (выписка из протокола №10 от 11.10.2021). В результате совместной работы комитета финансов и получателей бюджетных средств сформирован проект решения Думы города Покачи «О бюджете города Покачи на 2022 год и плановый период 2023 и 2024 годов» (далее – Проект бюджета)  в соответствии с нормами Бюджетного кодекса Российской Федерации, закона Ханты-Мансийского автономного округа - Югры от 10.11.2008 №132-оз «О межбюджетных отношениях в Ханты-Мансийском автономном округе – Югре» и решения Думы города Покачи от 01.11.2017 №92 «О Положении о бюджетном устройстве и бюджетном процессе в город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качи». Проект бюджета, а также предоставляемые одновременно с ним документы и материалы, внесены на рассмотрение в Думу города Покачи 03 ноября 2021 (установленный срок – не позднее 05 ноября). В соответствии со статьей 3 положения о бюджетном устройстве и бюджетном процессе в городе Покачи, утвержденного решением Думы города Покачи от 01.11.2017 № 92, проект бюджета города Покачи на </w:t>
      </w:r>
      <w:r>
        <w:rPr>
          <w:rFonts w:cs="Times New Roman" w:ascii="Times New Roman" w:hAnsi="Times New Roman"/>
          <w:sz w:val="28"/>
          <w:szCs w:val="28"/>
        </w:rPr>
        <w:t>очередной финансовый год и плановый период подлежит утверждению не позднее 15 декабря текущего финансового года.</w:t>
      </w:r>
    </w:p>
    <w:p>
      <w:pPr>
        <w:pStyle w:val="Normal"/>
        <w:autoSpaceDE w:val="false"/>
        <w:ind w:left="30" w:right="30" w:firstLine="709"/>
        <w:jc w:val="both"/>
        <w:rPr/>
      </w:pPr>
      <w:r>
        <w:rPr>
          <w:sz w:val="28"/>
          <w:szCs w:val="28"/>
        </w:rPr>
        <w:t xml:space="preserve">В целях создания условий для исполнения бюджета в городе Покачи комитетом финансов в 2021 году осуществляется ведение </w:t>
      </w:r>
      <w:r>
        <w:rPr>
          <w:color w:val="000000"/>
          <w:sz w:val="28"/>
          <w:szCs w:val="28"/>
        </w:rPr>
        <w:t xml:space="preserve">сводной бюджетной росписи бюджета города и бюджетной росписи главных распорядителей бюджетных средств (главных администраторов источников финансирования дефицита бюджета). </w:t>
      </w:r>
      <w:r>
        <w:rPr>
          <w:sz w:val="28"/>
          <w:szCs w:val="28"/>
        </w:rPr>
        <w:t>Комитетом финансов в 2021 году принята и проверена бюджетная (бухгалтерская) отчетность получателей бюджетных средств и не участников бюджетного процесса (автономные учреждения), в том числе:</w:t>
      </w:r>
    </w:p>
    <w:p>
      <w:pPr>
        <w:pStyle w:val="Normal"/>
        <w:autoSpaceDE w:val="false"/>
        <w:ind w:left="30"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комитетом финансов на основании принятой отчетности, сформирована и направлена в установленные сроки отчетность об исполнении бюджета в вышестоящий финансовый орган, а также внесена в Думу города Пок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еспечение деятельности органов местного самоуправления города Покачи (за исключением ОМС осуществляющие отдельные переданные государственные полномочия) - на реализацию основного мероприятия предусмотрены денежные средства в </w:t>
      </w:r>
      <w:r>
        <w:rPr>
          <w:color w:val="000000"/>
          <w:sz w:val="28"/>
          <w:szCs w:val="28"/>
        </w:rPr>
        <w:t>размере  194 158 839,07 рублей. Кассовые расходы составляют 178 393 286,73 рублей или 91,88% от</w:t>
      </w:r>
      <w:r>
        <w:rPr>
          <w:sz w:val="28"/>
          <w:szCs w:val="28"/>
        </w:rPr>
        <w:t xml:space="preserve"> годовых план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) обеспечение деятельности органов местного самоуправления осуществляющие отдельные переданные государственные полномочия - на реализацию основного мероприятия предусмотрены денежные средства в размере  </w:t>
      </w:r>
      <w:r>
        <w:rPr>
          <w:color w:val="000000"/>
          <w:sz w:val="28"/>
          <w:szCs w:val="28"/>
        </w:rPr>
        <w:t>19 310 653,64 рублей.  Кассовые расходы составляют 15 112 752,23 рублей или 78,26% от годовых пла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еспечение деятельности муниципального учреждения «Центр по бухгалтерскому и экономическому обслуживанию» - на реализацию основного мероприятия предусмотрены денежные средства в размере  </w:t>
      </w:r>
      <w:r>
        <w:rPr>
          <w:color w:val="000000"/>
          <w:sz w:val="28"/>
          <w:szCs w:val="28"/>
        </w:rPr>
        <w:t>47 930 700,13 рублей.  Кассовые расходы составляют 42 719 493,01 рублей или 89,13% от</w:t>
      </w:r>
      <w:r>
        <w:rPr>
          <w:sz w:val="28"/>
          <w:szCs w:val="28"/>
        </w:rPr>
        <w:t xml:space="preserve"> годовых планов;</w:t>
      </w:r>
    </w:p>
    <w:p>
      <w:pPr>
        <w:pStyle w:val="Normal"/>
        <w:autoSpaceDE w:val="false"/>
        <w:ind w:left="30" w:right="30" w:firstLine="709"/>
        <w:jc w:val="both"/>
        <w:rPr/>
      </w:pPr>
      <w:r>
        <w:rPr>
          <w:sz w:val="28"/>
          <w:szCs w:val="28"/>
        </w:rPr>
        <w:t>5) обеспечение условий для предоставления дополнительных гарантий и компенсаций  - на реализацию мероприятия бюджетом города Покачи предусмотрено 37 864 108,48 руб. Документами, регулирующими реализацию мероприятия являются:</w:t>
      </w:r>
    </w:p>
    <w:p>
      <w:pPr>
        <w:pStyle w:val="Normal"/>
        <w:autoSpaceDE w:val="false"/>
        <w:ind w:left="30" w:right="30" w:firstLine="709"/>
        <w:jc w:val="both"/>
        <w:rPr/>
      </w:pPr>
      <w:r>
        <w:rPr>
          <w:sz w:val="28"/>
          <w:szCs w:val="28"/>
        </w:rPr>
        <w:t>а) решения Думы города Покачи от 28.03.2018 № 18 «О Положении о дополнительных гарантиях и компенсациях для работников органов местного самоуправления и муниципальных учреждений города Покачи»;</w:t>
      </w:r>
    </w:p>
    <w:p>
      <w:pPr>
        <w:pStyle w:val="Normal"/>
        <w:autoSpaceDE w:val="false"/>
        <w:ind w:left="30" w:right="30" w:firstLine="709"/>
        <w:jc w:val="both"/>
        <w:rPr/>
      </w:pPr>
      <w:r>
        <w:rPr>
          <w:sz w:val="28"/>
          <w:szCs w:val="28"/>
        </w:rPr>
        <w:t>б) решения Думы города Покачи от 28.03.2018 № 19 «О Положении о размере, порядке и условиях предоставления дополнительных гарантий муниципальным служащим органов местного самоуправления города Покачи, установленных решением Думы города Покачи»;</w:t>
      </w:r>
    </w:p>
    <w:p>
      <w:pPr>
        <w:pStyle w:val="Normal"/>
        <w:autoSpaceDE w:val="false"/>
        <w:ind w:left="30" w:right="30" w:firstLine="709"/>
        <w:jc w:val="both"/>
        <w:rPr/>
      </w:pPr>
      <w:r>
        <w:rPr>
          <w:sz w:val="28"/>
          <w:szCs w:val="28"/>
        </w:rPr>
        <w:t>в) решения Думы города Покачи от 28.03.2018 № 20 «О дополнительных гарантиях и компенсациях для лиц, работающих в муниципальных учреждениях города Покачи, за исключением лиц, замещающих должности муниципальной службы и муниципальные должности в органах местного самоуправления города Покачи»;</w:t>
      </w:r>
    </w:p>
    <w:p>
      <w:pPr>
        <w:pStyle w:val="Normal"/>
        <w:autoSpaceDE w:val="false"/>
        <w:ind w:left="30" w:right="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ешения Думы города Покачи от 28.03.2018 № 21 «О Положении о размере, порядке и условиях предоставления дополнительных гарантий лицам, замещающим муниципальные должности на постоянной основе в органах местного самоуправления города Покач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формирование в бюджете города Покачи резервного фонда администрации города в соответствии с требованиями Бюджетного кодекса Российской Федерации – в 2021 году осуществлялось в соответствии с распоряжением администрации города Покачи от 04.09.2017 №939  «</w:t>
      </w:r>
      <w:r>
        <w:rPr>
          <w:sz w:val="28"/>
          <w:szCs w:val="28"/>
          <w:lang w:eastAsia="ru-RU"/>
        </w:rPr>
        <w:t>Об утверждении Порядка использования бюджетных ассигнований резервного фонда администрации города Покачи». Первоначальный план по данному мероприятию составил 1 235 489,47 рублей. Уточненный план</w:t>
      </w:r>
      <w:r>
        <w:rPr>
          <w:sz w:val="28"/>
          <w:szCs w:val="28"/>
        </w:rPr>
        <w:t xml:space="preserve"> составил </w:t>
      </w:r>
      <w:bookmarkStart w:id="1" w:name="OLE_LINK1"/>
      <w:r>
        <w:rPr>
          <w:color w:val="000000"/>
          <w:sz w:val="28"/>
          <w:szCs w:val="28"/>
        </w:rPr>
        <w:t>831 351,26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 году из резервного фонда были выделены средства на основании распоряжений администрации города Покачи:</w:t>
      </w:r>
    </w:p>
    <w:p>
      <w:pPr>
        <w:pStyle w:val="Normal"/>
        <w:ind w:left="36" w:right="50" w:firstLine="709"/>
        <w:jc w:val="both"/>
        <w:rPr/>
      </w:pPr>
      <w:r>
        <w:rPr>
          <w:color w:val="000000"/>
          <w:sz w:val="28"/>
          <w:szCs w:val="28"/>
        </w:rPr>
        <w:t>а) от 12.02.2021 №17-р комитету по управлению муниципальным имуществом администрации города Покачи, для обеспечения доли софинансирования местного бюджета к субсидии окружного бюджета на реализацию мероприятий по обеспечению жильем молодых семей, в размере 25 020,61 рублей;</w:t>
      </w:r>
    </w:p>
    <w:p>
      <w:pPr>
        <w:pStyle w:val="Normal"/>
        <w:ind w:left="36" w:right="5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 22.06.2021 №67-р МУ «Управление капитального строительства», для обеспечения доли софинансирования местного бюджета к субсидии окружного бюджета  к субсидии окружного бюджета на реализацию инициативных проектов, отобранных по результатам конкурса (инициативный проект «Спорт для всех») в размере 65 710,29 рублей;</w:t>
      </w:r>
    </w:p>
    <w:p>
      <w:pPr>
        <w:pStyle w:val="Normal"/>
        <w:ind w:left="36" w:right="50" w:firstLine="709"/>
        <w:jc w:val="both"/>
        <w:rPr/>
      </w:pPr>
      <w:r>
        <w:rPr>
          <w:color w:val="000000"/>
          <w:sz w:val="28"/>
          <w:szCs w:val="28"/>
        </w:rPr>
        <w:t>в) от 18.08.2021 №101-р комитету по управлению муниципальным имуществом администрации города Покачи, для обеспечения доли софинансирования местного бюджета к субсидии окружного бюджета на реализацию мероприятий по обеспечению жильем молодых семей, в размере 0,97 рублей;</w:t>
      </w:r>
    </w:p>
    <w:p>
      <w:pPr>
        <w:pStyle w:val="Normal"/>
        <w:ind w:left="36" w:right="5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т 02.11.2021 №132-р МАДОУ ДСКВ «Югорка», для приобретения пекарского оборудования, в размере 287 495,00 рублей;</w:t>
      </w:r>
    </w:p>
    <w:p>
      <w:pPr>
        <w:pStyle w:val="Normal"/>
        <w:ind w:left="36" w:right="5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т 02.11.2021 №134-р отделу информатизации администрации города Покачи, для приобретения сервера и двух маршрутизаторов, в размере 353 766,00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Управление муниципальным долгом города Покачи»: Основные мероприятия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служивание муниципального долга города Покачи, которое направлено на решение следующих задач:</w:t>
      </w:r>
    </w:p>
    <w:p>
      <w:pPr>
        <w:pStyle w:val="Normal"/>
        <w:autoSpaceDE w:val="false"/>
        <w:ind w:left="30" w:right="30" w:firstLine="709"/>
        <w:jc w:val="both"/>
        <w:rPr/>
      </w:pPr>
      <w:r>
        <w:rPr>
          <w:sz w:val="28"/>
          <w:szCs w:val="28"/>
        </w:rPr>
        <w:t>а) безусловное исполнение и обслуживание принятых долговых обязательств в полном объеме и в установленные сро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минимизация стоимости обслуживания муниципального долга, путем привлечения коммерческого кредита посредством открытия возобновляемой кредитной ли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тимизация и минимизация обслуживания долговых обязательств за счет привлечения кредитов с наименьшими процентными став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ый план на 2021 год по данному мероприятию составил 2 373 000,00 рублей, уточненный план составил на 2021 год  3 082 781,14 рублей, кассовые расходы за отчетный период составили 2 677 735,38 рублей или </w:t>
      </w:r>
      <w:r>
        <w:rPr>
          <w:color w:val="000000"/>
          <w:sz w:val="28"/>
          <w:szCs w:val="28"/>
        </w:rPr>
        <w:t>86,86%</w:t>
      </w:r>
      <w:r>
        <w:rPr>
          <w:sz w:val="28"/>
          <w:szCs w:val="28"/>
        </w:rPr>
        <w:t xml:space="preserve"> от уточненного плана. Расходы осуществляются за период фактического пользования средствами в рамках кредитной линии.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</w:rPr>
        <w:t xml:space="preserve">2) мониторинг состояния муниципального долга. Мероприятие реализуется в рамках основной деятельности комитета финансов администрации города Покачи, без привлечения дополнительных финансовых средств. Задачами </w:t>
      </w:r>
      <w:bookmarkEnd w:id="1"/>
      <w:r>
        <w:rPr>
          <w:sz w:val="28"/>
          <w:szCs w:val="28"/>
        </w:rPr>
        <w:t>основного мероприятия является:</w:t>
      </w:r>
      <w:r>
        <w:rPr>
          <w:rFonts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ивлечение заемных средств с учетом поддержания объема муниципального долга на экономически безопасном уровне и на наиболее приемлемых для города условиях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</w:rPr>
        <w:t>б) прозрачность управления муниципальным долгом и доступность информации о муниципальном долг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лговая политика города Покачи в 2021 – 2023 годах нацелена на сохранение позиции города Покачи в группе заемщиков с высоким уровнем долговой устойчивости. Размер муниципального долга ежегодно планируется согласно Методике планирования долговых обязательств и определения долговой нагрузки на бюджет города Покачи, утвержденной постановлением администрации города Покачи </w:t>
      </w:r>
      <w:r>
        <w:rPr>
          <w:color w:val="000000"/>
          <w:sz w:val="28"/>
          <w:szCs w:val="28"/>
        </w:rPr>
        <w:t xml:space="preserve">от 02.03.2015 №302. </w:t>
      </w:r>
      <w:r>
        <w:rPr>
          <w:sz w:val="28"/>
          <w:szCs w:val="28"/>
        </w:rPr>
        <w:t>Согласно нормам, установленным статьей 107.1 Бюджетного кодекса Российской Федерации, в соответствии с Порядком проведения оценки долговой устойчивости муниципального образования Ханты-Мансийского автономного округа – Югры, утвержденным постановлением Правительства Ханты-Мансийского автономного округа – Югры от 24.04.2020 № 150-п, городской округ Покачи отнесен  к группе заемщиков с высоким уровнем долговой устойчив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информацию о ходе реализации муниципальной программы «Управление муниципальными финансами города Покачи» прошу принять к сведению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Cs/>
          <w:color w:val="000000"/>
          <w:spacing w:val="-1"/>
          <w:sz w:val="26"/>
          <w:szCs w:val="26"/>
          <w:highlight w:val="yellow"/>
        </w:rPr>
      </w:pPr>
      <w:r>
        <w:rPr>
          <w:bCs/>
          <w:color w:val="000000"/>
          <w:spacing w:val="-1"/>
          <w:sz w:val="26"/>
          <w:szCs w:val="26"/>
          <w:highlight w:val="yellow"/>
        </w:rPr>
      </w:r>
    </w:p>
    <w:p>
      <w:pPr>
        <w:pStyle w:val="Normal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jc w:val="both"/>
        <w:rPr>
          <w:bCs/>
          <w:color w:val="000000"/>
          <w:spacing w:val="-1"/>
          <w:sz w:val="20"/>
          <w:szCs w:val="20"/>
        </w:rPr>
      </w:pPr>
      <w:r>
        <w:rPr>
          <w:bCs/>
          <w:color w:val="000000"/>
          <w:spacing w:val="-1"/>
          <w:sz w:val="20"/>
          <w:szCs w:val="20"/>
        </w:rPr>
        <w:t>Исполнитель:</w:t>
      </w:r>
    </w:p>
    <w:p>
      <w:pPr>
        <w:pStyle w:val="Normal"/>
        <w:jc w:val="both"/>
        <w:rPr>
          <w:bCs/>
          <w:color w:val="000000"/>
          <w:spacing w:val="-1"/>
          <w:sz w:val="20"/>
          <w:szCs w:val="20"/>
        </w:rPr>
      </w:pPr>
      <w:r>
        <w:rPr>
          <w:bCs/>
          <w:color w:val="000000"/>
          <w:spacing w:val="-1"/>
          <w:sz w:val="20"/>
          <w:szCs w:val="20"/>
        </w:rPr>
        <w:t>Специалист эксперт комитета финансов</w:t>
      </w:r>
    </w:p>
    <w:p>
      <w:pPr>
        <w:pStyle w:val="Normal"/>
        <w:jc w:val="both"/>
        <w:rPr>
          <w:bCs/>
          <w:color w:val="000000"/>
          <w:spacing w:val="-1"/>
          <w:sz w:val="20"/>
          <w:szCs w:val="20"/>
        </w:rPr>
      </w:pPr>
      <w:r>
        <w:rPr>
          <w:bCs/>
          <w:color w:val="000000"/>
          <w:spacing w:val="-1"/>
          <w:sz w:val="20"/>
          <w:szCs w:val="20"/>
        </w:rPr>
        <w:t>администрации города Покачи</w:t>
      </w:r>
    </w:p>
    <w:p>
      <w:pPr>
        <w:pStyle w:val="Normal"/>
        <w:jc w:val="both"/>
        <w:rPr>
          <w:bCs/>
          <w:color w:val="000000"/>
          <w:spacing w:val="-1"/>
          <w:sz w:val="20"/>
          <w:szCs w:val="20"/>
        </w:rPr>
      </w:pPr>
      <w:r>
        <w:rPr>
          <w:bCs/>
          <w:color w:val="000000"/>
          <w:spacing w:val="-1"/>
          <w:sz w:val="20"/>
          <w:szCs w:val="20"/>
        </w:rPr>
        <w:t>Бирюкова Ю.В.</w:t>
      </w:r>
    </w:p>
    <w:p>
      <w:pPr>
        <w:pStyle w:val="Normal"/>
        <w:jc w:val="both"/>
        <w:rPr/>
      </w:pPr>
      <w:r>
        <w:rPr>
          <w:bCs/>
          <w:color w:val="000000"/>
          <w:spacing w:val="-1"/>
          <w:sz w:val="20"/>
          <w:szCs w:val="20"/>
        </w:rPr>
        <w:t>Тел: 8(34669)7-19-30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397" w:top="453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right="0" w:hanging="0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1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210" w:leader="none"/>
      </w:tabs>
      <w:autoSpaceDE w:val="false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w w:val="145"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1276" w:right="0" w:hanging="283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44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27:00Z</dcterms:created>
  <dc:creator>ChurinaLV</dc:creator>
  <dc:description/>
  <cp:keywords/>
  <dc:language>en-US</dc:language>
  <cp:lastModifiedBy>Finansist-01</cp:lastModifiedBy>
  <cp:lastPrinted>2020-01-28T10:03:00Z</cp:lastPrinted>
  <dcterms:modified xsi:type="dcterms:W3CDTF">2021-12-08T10:48:00Z</dcterms:modified>
  <cp:revision>209</cp:revision>
  <dc:subject/>
  <dc:title> </dc:title>
</cp:coreProperties>
</file>